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Condensed Light" w:ascii="Roboto Condensed Light" w:hAnsi="Roboto Condensed Light"/>
          <w:szCs w:val="20"/>
          <w:lang w:eastAsia="ar-SA" w:bidi="ar-S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ab/>
        <w:tab/>
        <w:tab/>
        <w:t>Ministerstvo obrany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 xml:space="preserve">  </w:t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č.j.</w:t>
        <w:tab/>
        <w:tab/>
        <w:tab/>
        <w:tab/>
        <w:t xml:space="preserve">Vyřizuje  / mobilní telefon/email </w:t>
        <w:tab/>
        <w:tab/>
        <w:tab/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1244-24</w:t>
        <w:tab/>
        <w:tab/>
        <w:tab/>
        <w:t>Matěj Slováček  / 777 084 174 / slovacek@vecturapardubice.cz</w:t>
      </w:r>
    </w:p>
    <w:p>
      <w:pPr>
        <w:pStyle w:val="Normal"/>
        <w:spacing w:lineRule="auto" w:line="276"/>
        <w:rPr>
          <w:rFonts w:ascii="Roboto Condensed Light" w:hAnsi="Roboto Condensed Light" w:cs="Roboto Condensed Light"/>
          <w:b/>
          <w:b/>
          <w:bCs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Datum</w:t>
        <w:tab/>
        <w:tab/>
        <w:tab/>
        <w:tab/>
        <w:t>03.12.2024</w:t>
        <w:tab/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b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 xml:space="preserve">Žádost o vyjádření k PD </w:t>
      </w:r>
      <w:r>
        <w:rPr>
          <w:rFonts w:eastAsia="Times New Roman" w:cs="Roboto Light" w:ascii="Roboto Light" w:hAnsi="Roboto Light"/>
          <w:b w:val="false"/>
          <w:bCs w:val="false"/>
          <w:color w:val="000000"/>
          <w:kern w:val="2"/>
          <w:sz w:val="22"/>
          <w:szCs w:val="22"/>
          <w:lang w:val="cs-CZ" w:eastAsia="ar-SA" w:bidi="ar-SA"/>
        </w:rPr>
        <w:t>„NPK a.s., Pardubická nemocnice, rozšíření parkovací kapacity Kyjevská, Pardubice“</w:t>
      </w:r>
    </w:p>
    <w:p>
      <w:pPr>
        <w:pStyle w:val="Normal"/>
        <w:spacing w:lineRule="auto" w:line="276" w:before="0" w:after="120"/>
        <w:jc w:val="both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>V zastoupení investora se na Vás obracíme s žádostí o vyjádření k projektové dokumentaci pro územní a stavební řízení „NPK a.s., Pardubická nemocnice, rozšíření parkovací kapacity Kyjevská, Pardubice“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Bezmezer"/>
        <w:bidi w:val="0"/>
        <w:spacing w:lineRule="auto" w:line="360"/>
        <w:jc w:val="left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>Investor:</w:t>
        <w:tab/>
        <w:tab/>
        <w:t>Pardubický kraj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Komenského náměstí 125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Pardubice – Staré Město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530 02 Pardubice</w:t>
      </w:r>
    </w:p>
    <w:p>
      <w:pPr>
        <w:pStyle w:val="Bezmezer"/>
        <w:bidi w:val="0"/>
        <w:spacing w:lineRule="auto" w:line="360"/>
        <w:jc w:val="left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IČ: 70892822</w:t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>Předem děkujeme.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ab/>
        <w:tab/>
        <w:tab/>
        <w:tab/>
        <w:t>Ing. Matěj Slováček</w:t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Příloha:</w:t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Výtah z PD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00"/>
    <w:family w:val="auto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02870</wp:posOffset>
          </wp:positionV>
          <wp:extent cx="6109335" cy="4425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67" r="-27" b="-367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097905" cy="4572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5" r="-29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60979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20:00Z</dcterms:created>
  <dc:creator>Ondřej Kvaček</dc:creator>
  <dc:description/>
  <dc:language>en-US</dc:language>
  <cp:lastModifiedBy/>
  <cp:lastPrinted>2021-06-07T11:09:00Z</cp:lastPrinted>
  <dcterms:modified xsi:type="dcterms:W3CDTF">2024-12-03T11:50:45Z</dcterms:modified>
  <cp:revision>4</cp:revision>
  <dc:subject/>
  <dc:title/>
</cp:coreProperties>
</file>